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Illustrator – Nivel Avanza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2855</wp:posOffset>
                </wp:positionH>
                <wp:positionV relativeFrom="paragraph">
                  <wp:posOffset>-802640</wp:posOffset>
                </wp:positionV>
                <wp:extent cx="2514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Colegio: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Nombre y Apellido: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63.2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Colegio: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Nombre y Apellido: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Encontrará el material necesario para realizar este  examen en la carpeta Archivos. Antes de comenzar, crear una nueva carpeta en Mis documentos con el nombre “Illustrator” seguido de su apellido ( Ej: IllustratorGarcia) y guardar lo realizado en ell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Primera Parte: fon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erar un archivo nuevo de 16 cm. de ancho x 18,5 cm. de alto y guardarlo como: apellidoalumno.ai</w:t>
        <w:br/>
      </w:r>
    </w:p>
    <w:p>
      <w:pPr>
        <w:pStyle w:val="Normal"/>
        <w:numPr>
          <w:ilvl w:val="0"/>
          <w:numId w:val="7"/>
        </w:numPr>
        <w:suppressAutoHyphens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ortar el archivo: modelo.jpg, que va a actuar como guía para resolver  el ejercicio.</w:t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18"/>
          <w:szCs w:val="18"/>
        </w:rPr>
        <w:t>Dibujar un rectángulo de 16 cm. de ancho x 9,5 cm. de alto. Pintarlo con un color rosa clarito.</w:t>
        <w:br/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perpuesto a ese rectángulo generar otro rectángulo del mismo tamaño y el cual se va a rellenar con un motivo nuevo que van a crear. Opacidad del 20%.</w:t>
      </w:r>
    </w:p>
    <w:p>
      <w:pPr>
        <w:pStyle w:val="Normal"/>
        <w:ind w:left="66" w:hanging="0"/>
        <w:jc w:val="both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57225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18"/>
          <w:szCs w:val="18"/>
        </w:rPr>
        <w:t>Dibujar con el lápiz las dos franjas que aparecen abajo (rosa oscuro y celeste)</w:t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18"/>
          <w:szCs w:val="18"/>
        </w:rPr>
        <w:t>Dibujar un rectángulo violeta de 16 cm. de ancho x 4 cm. de alto.</w:t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Segunda Parte: dibujar objeto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bujar el cuerpo, ojos y boca de la jirafa. Puede ayudarse con los nodos, y la paleta buscatrazos. </w:t>
        <w:br/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erar ese borde de línea punteada. Grosor 1 pt.</w:t>
        <w:br/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erar la forma del cartel y la línea punteada. Color: C: 15%, M: 76%, Y: 61% Y K: 2%. Opacidad 20%.</w:t>
      </w:r>
    </w:p>
    <w:p>
      <w:pPr>
        <w:pStyle w:val="Normal"/>
        <w:ind w:left="6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szCs w:val="18"/>
        </w:rPr>
        <w:br/>
      </w:r>
      <w:r>
        <w:rPr>
          <w:b/>
        </w:rPr>
        <w:t>Tercera Parte: símbolo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licar el símbolo del cohete con la herramienta de  spray. El diámetro utilizado es de 1cm. Recortar la imagen para que queda similar al modelo.</w:t>
        <w:br/>
        <w:b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Cuarta Parte: importar imagen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>Importar las imágenes animal01.jpg, animal02.jpg y animal03.jpg. Generar un círculo para cada uno como máscara de recorte.</w:t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>Dibujar los círculos celestes que están medio desfasados.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  <w:szCs w:val="18"/>
        </w:rPr>
        <w:t>La imagen del oso panda tiene un borde color gris de 3pts de grosor.</w:t>
        <w:b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Quinta Parte: texto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brir el archivo textos.txt para copiar y pegar los textos.</w:t>
        <w:br/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liz Cumple: Arial, negrita, 42 pts.  Aplicar el efecto de garabatear, con una variación del 0,02 c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>Dibujar 2 estrellas,  pegar el texto adentro y poder continuarlo de una estrella a la otra. Utilizar: arial, 8pts. Las palabras más grandes tienen un tamaño de 15 pts.</w:t>
        <w:br/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AS: arial, negrita, 55 pts. Pintar con un degradé lineal de celeste a azul. Además será necesario espejar  el elemento para poder generar el efecto de reflejo. Utilizar la máscara de opacidad.</w:t>
        <w:br/>
      </w:r>
    </w:p>
    <w:p>
      <w:pPr>
        <w:pStyle w:val="Normal"/>
        <w:ind w:left="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Sexta Parte: guardar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ardar  una versión .ai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18"/>
          <w:szCs w:val="18"/>
        </w:rPr>
        <w:t>Guardar una versión .ai con los textos convertidos en curva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uardar una versión de pdf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xportar un jpg optimizado para web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07" w:gutter="0" w:header="720" w:top="2104" w:footer="72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32105</wp:posOffset>
          </wp:positionH>
          <wp:positionV relativeFrom="paragraph">
            <wp:posOffset>46990</wp:posOffset>
          </wp:positionV>
          <wp:extent cx="1800225" cy="532130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6" t="16999" r="6701" b="11909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rFonts w:ascii="Verdana" w:hAnsi="Verdana" w:eastAsia="Arial Unicode MS" w:cs="Verdana"/>
      <w:b/>
      <w:color w:val="0000FF"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/>
      <w:bCs/>
      <w:sz w:val="18"/>
      <w:szCs w:val="18"/>
    </w:rPr>
  </w:style>
  <w:style w:type="character" w:styleId="WW8Num5z0">
    <w:name w:val="WW8Num5z0"/>
    <w:qFormat/>
    <w:rPr>
      <w:rFonts w:ascii="Verdana" w:hAnsi="Verdana" w:cs="Verdana"/>
      <w:b/>
      <w:bCs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stilo68">
    <w:name w:val="estilo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Arial Unicode MS" w:cs="Verdana"/>
      <w:color w:val="0000FF"/>
      <w:sz w:val="16"/>
      <w:lang w:val="en-US"/>
    </w:rPr>
  </w:style>
  <w:style w:type="paragraph" w:styleId="TextBodyIndent">
    <w:name w:val="Body Text Indent"/>
    <w:basedOn w:val="Normal"/>
    <w:pPr>
      <w:ind w:left="750" w:hanging="750"/>
      <w:jc w:val="both"/>
    </w:pPr>
    <w:rPr>
      <w:rFonts w:ascii="Verdana" w:hAnsi="Verdana" w:cs="Verdana"/>
      <w:sz w:val="18"/>
    </w:rPr>
  </w:style>
  <w:style w:type="paragraph" w:styleId="Sangra2detindependiente">
    <w:name w:val="Sangría 2 de t. independiente"/>
    <w:basedOn w:val="Normal"/>
    <w:qFormat/>
    <w:pPr>
      <w:ind w:left="360" w:firstLine="348"/>
      <w:jc w:val="both"/>
    </w:pPr>
    <w:rPr>
      <w:rFonts w:ascii="Verdana" w:hAnsi="Verdana" w:cs="Verdana"/>
      <w:sz w:val="18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Verdana" w:hAnsi="Verdana" w:cs="Verdana"/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426" w:leader="dot"/>
        <w:tab w:val="right" w:pos="9639" w:leader="dot"/>
      </w:tabs>
      <w:spacing w:before="288" w:after="288"/>
      <w:ind w:left="480" w:firstLine="1418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b/>
      <w:bCs/>
      <w:color w:val="000000"/>
      <w:sz w:val="18"/>
      <w:szCs w:val="18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A8A8A8" w:val="clear"/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eastAsia="Times New Roman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14:00Z</dcterms:created>
  <dc:creator>Hernan Kisluk</dc:creator>
  <dc:description/>
  <cp:keywords/>
  <dc:language>en-US</dc:language>
  <cp:lastModifiedBy>Virginia</cp:lastModifiedBy>
  <cp:lastPrinted>2012-03-27T18:28:00Z</cp:lastPrinted>
  <dcterms:modified xsi:type="dcterms:W3CDTF">2016-07-14T16:11:00Z</dcterms:modified>
  <cp:revision>63</cp:revision>
  <dc:subject/>
  <dc:title>Formato de la fuente y el párrafo</dc:title>
</cp:coreProperties>
</file>