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plicación Photoshop – Nivel Fundamento</w:t>
      </w:r>
      <w:r>
        <w:rPr>
          <w:lang w:val="es-AR"/>
        </w:rPr>
        <w:t>s</w:t>
      </w:r>
      <w:r>
        <w:rPr/>
        <w:t xml:space="preserve"> 1402</w:t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l material del examen se encuentra en la carpeta Archivos.</w:t>
      </w:r>
    </w:p>
    <w:p>
      <w:pPr>
        <w:pStyle w:val="TextBody"/>
        <w:spacing w:before="12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Primera Par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18"/>
          <w:szCs w:val="18"/>
        </w:rPr>
        <w:t>Antes de comenzar, crear una nueva carpeta en ARCHIVOS con el nombre “Photoshop” seguido de su nombre y apellido (Ej.: Photoshop de Alicia García) y guardar lo realizado en ella.</w:t>
      </w:r>
    </w:p>
    <w:p>
      <w:pPr>
        <w:pStyle w:val="Normal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Segunda Parte: archivo / fon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brir el archivo examen.psd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uardarlo como examen_apellido.psd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Verdana" w:ascii="Verdana" w:hAnsi="Verdana"/>
          <w:sz w:val="18"/>
          <w:szCs w:val="18"/>
        </w:rPr>
        <w:t>Abrir el archivo: modelo.jpg, que va a actuar como guía para poder resolver el ejercicio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dos los elementos deberán ir en capas distintas.</w:t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Tercera Parte: Fond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tocar la imagen para poder sacar la manzana verd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tocar la imagen para poder sacar las luces y las líneas del borde superior, sin modificar el tamaño del documento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franja verde necesita un ajuste de nivel para oscurecerl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oplar las capas y nombrar la que queda como fondo y pintarla de color rojo. La franja rosa también necesita de un ajuste de color: saturación -100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Cuarta Parte: imágenes /text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 este examen se trabajará con varias imágenes para llegar a la composición:</w:t>
      </w:r>
    </w:p>
    <w:p>
      <w:pPr>
        <w:pStyle w:val="TextBody"/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apo.jpg: 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Seleccionar el sapo y guardar la selección como pepe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Quitar el fondo. 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Guardar el archivo como sapo.psd (en este archivo se tiene que verificar el punto pedido anteriormente)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a el archivo examen_apellido.psd: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Traer el sapo sin el fondo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Traer otra vez al sapo, pero tiene que estar reflejado horizontalmente y achicarlo un 50%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lor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Armar una flor de ocho pétalos color rojo. Puede ayudarse con las herramientas de selección, y realizar operaciones básicas como rotar, redimensionar, etc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Armar un grupo de capa con el nombre: flor, y ahí colocar los pétalos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Las capas deberán tener una opacidad del 50%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mg02.jpg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Copiar la imagen del rinoceronte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Pegar en el archivo examen_apellido.psd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Achicarla un 50%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Utilizar la herramienta de sustitución de color para cambiar el color al rinoceronte. (Verde 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#2c7f07)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mg02.jpg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eleccionar el león, con una forma circular. Tener que en cuenta que los bordes están esfumados. Utilizar las herramientas necesarias para generarlo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Achicar la imagen un 20%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apo.jpg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Seleccionar una estrella y convertirla en motivo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El motivo se llamará: estrella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Aplicar en el lateral izquierdo y en la parte inferior (similar al modelo)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Capa tiene una opacidad al 50%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árrafo: 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rir el archivo textos.txt para copiar y pegar textos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rial, 11 pts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Color negro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Mayúscula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Espacio antes de párrafo: 20pts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) Sangría: 50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EPE: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Arial Rounded M., 72pts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Letras de color amarrillo y verde. 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Deformación del texto: inflar al 100%.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Filtro viento, que empieza desde la izquierda.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spacing w:before="120" w:after="0"/>
        <w:jc w:val="both"/>
        <w:rPr/>
      </w:pPr>
      <w:r>
        <w:rPr>
          <w:b/>
        </w:rPr>
        <w:t>Quinta Parte: guardar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uardar una versión .psd, sino,  no se van a poder evaluar los puntos anteriores.</w:t>
      </w:r>
    </w:p>
    <w:p>
      <w:pPr>
        <w:pStyle w:val="Normal"/>
        <w:ind w:left="6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407" w:gutter="0" w:header="720" w:top="2104" w:footer="72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79705</wp:posOffset>
          </wp:positionH>
          <wp:positionV relativeFrom="paragraph">
            <wp:posOffset>8890</wp:posOffset>
          </wp:positionV>
          <wp:extent cx="1800225" cy="53213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6" t="16999" r="6701" b="11909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28975</wp:posOffset>
          </wp:positionH>
          <wp:positionV relativeFrom="paragraph">
            <wp:posOffset>85725</wp:posOffset>
          </wp:positionV>
          <wp:extent cx="3039110" cy="5810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3911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1800225" cy="532130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06" t="16999" r="6701" b="11909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8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rFonts w:ascii="Verdana" w:hAnsi="Verdana" w:eastAsia="Arial Unicode MS" w:cs="Verdana"/>
      <w:b/>
      <w:color w:val="0000FF"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4z0">
    <w:name w:val="WW8Num4z0"/>
    <w:qFormat/>
    <w:rPr>
      <w:rFonts w:ascii="Verdana" w:hAnsi="Verdana" w:cs="Verdana"/>
      <w:b/>
      <w:bCs/>
      <w:sz w:val="18"/>
      <w:szCs w:val="18"/>
    </w:rPr>
  </w:style>
  <w:style w:type="character" w:styleId="WW8Num5z0">
    <w:name w:val="WW8Num5z0"/>
    <w:qFormat/>
    <w:rPr>
      <w:rFonts w:ascii="Verdana" w:hAnsi="Verdana" w:cs="Verdana"/>
      <w:b/>
      <w:bCs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stilo68">
    <w:name w:val="estilo68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 w:eastAsia="zh-CN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 w:eastAsia="zh-CN"/>
    </w:rPr>
  </w:style>
  <w:style w:type="character" w:styleId="Ttulo3Car">
    <w:name w:val="Título 3 Car"/>
    <w:qFormat/>
    <w:rPr>
      <w:rFonts w:ascii="Verdana" w:hAnsi="Verdana" w:cs="Verdana"/>
      <w:b/>
      <w:sz w:val="24"/>
      <w:lang w:eastAsia="zh-CN"/>
    </w:rPr>
  </w:style>
  <w:style w:type="character" w:styleId="TextoindependienteCar">
    <w:name w:val="Texto independiente Car"/>
    <w:qFormat/>
    <w:rPr>
      <w:rFonts w:ascii="Verdana" w:hAnsi="Verdana" w:cs="Verdana"/>
      <w:sz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Verdana"/>
      <w:color w:val="0000FF"/>
      <w:sz w:val="16"/>
      <w:lang w:val="en-US"/>
    </w:rPr>
  </w:style>
  <w:style w:type="paragraph" w:styleId="TextBodyIndent">
    <w:name w:val="Body Text Indent"/>
    <w:basedOn w:val="Normal"/>
    <w:pPr>
      <w:ind w:left="750" w:hanging="750"/>
      <w:jc w:val="both"/>
    </w:pPr>
    <w:rPr>
      <w:rFonts w:ascii="Verdana" w:hAnsi="Verdana" w:cs="Verdana"/>
      <w:sz w:val="18"/>
    </w:rPr>
  </w:style>
  <w:style w:type="paragraph" w:styleId="Sangra2detindependiente">
    <w:name w:val="Sangría 2 de t. independiente"/>
    <w:basedOn w:val="Normal"/>
    <w:qFormat/>
    <w:pPr>
      <w:ind w:left="360" w:firstLine="348"/>
      <w:jc w:val="both"/>
    </w:pPr>
    <w:rPr>
      <w:rFonts w:ascii="Verdana" w:hAnsi="Verdana" w:cs="Verdana"/>
      <w:sz w:val="18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Verdana" w:hAnsi="Verdana" w:cs="Verdana"/>
      <w:sz w:val="1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426" w:leader="dot"/>
        <w:tab w:val="right" w:pos="9639" w:leader="dot"/>
      </w:tabs>
      <w:spacing w:before="288" w:after="288"/>
      <w:ind w:left="480" w:firstLine="1418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Prrafodelista">
    <w:name w:val="Párrafo de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eastAsia="Times New Roman"/>
      <w:lang w:eastAsia="ja-JP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8:14:00Z</dcterms:created>
  <dc:creator>Hernan Kisluk</dc:creator>
  <dc:description/>
  <cp:keywords/>
  <dc:language>en-US</dc:language>
  <cp:lastModifiedBy>Maria Emilia De Bernardo</cp:lastModifiedBy>
  <cp:lastPrinted>2014-06-18T23:30:00Z</cp:lastPrinted>
  <dcterms:modified xsi:type="dcterms:W3CDTF">2018-08-27T15:39:00Z</dcterms:modified>
  <cp:revision>100</cp:revision>
  <dc:subject/>
  <dc:title>Formato de la fuente y el párrafo</dc:title>
</cp:coreProperties>
</file>